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wm4 </w:t>
      </w:r>
      <w:r>
        <w:rPr>
          <w:rFonts w:eastAsia="微软雅黑" w:cs="宋体;SimSun" w:ascii="微软雅黑" w:hAnsi="微软雅黑"/>
          <w:b w:val="false"/>
          <w:sz w:val="21"/>
          <w:szCs w:val="21"/>
        </w:rPr>
        <w:t>4.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 &lt;zakhams@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Olivier Fourdan &lt;olivi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Mark Crich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The Free Software Foundation</w:t>
      </w:r>
    </w:p>
    <w:p>
      <w:pPr>
        <w:pStyle w:val="Default"/>
        <w:rPr/>
      </w:pPr>
      <w:r>
        <w:rPr>
          <w:rFonts w:cs="Times New Roman" w:ascii="Times New Roman" w:hAnsi="Times New Roman"/>
          <w:color w:val="000000"/>
          <w:sz w:val="21"/>
          <w:szCs w:val="21"/>
        </w:rPr>
        <w:t>Copyright (C) 1996-2018 Free Software Foundation, Inc</w:t>
      </w:r>
    </w:p>
    <w:p>
      <w:pPr>
        <w:pStyle w:val="Default"/>
        <w:rPr/>
      </w:pPr>
      <w:r>
        <w:rPr>
          <w:rFonts w:cs="Times New Roman" w:ascii="Times New Roman" w:hAnsi="Times New Roman"/>
          <w:color w:val="000000"/>
          <w:sz w:val="21"/>
          <w:szCs w:val="21"/>
        </w:rPr>
        <w:t>Copyright (C) 1994-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pPr>
      <w:r>
        <w:rPr>
          <w:rFonts w:cs="Times New Roman" w:ascii="Times New Roman" w:hAnsi="Times New Roman"/>
          <w:color w:val="000000"/>
          <w:sz w:val="21"/>
          <w:szCs w:val="21"/>
        </w:rPr>
        <w:t>Copyright 1992-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8:07: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TZQglcodcT24VCzlV8J+q7+rBQLR8xWAMlvxrrFqnxDvJcYxeF29e2wPUUcmMVm1Y733JhX
mVOCca9ZPndYKG346RQQjXI3MTrGv+FCYO47FcrVnRrET0xgOPp6QENBl48F1MIpa2CdV4JB
8NChTiNamBJESx7qT/qPnujlEh2Ep7w+O+1BpFc/inUo5H7HQ+dz0PMJBF5ruTwIIEiYtja9
l/E90VuKWf7iJBZAG7</vt:lpwstr>
  </property>
  <property fmtid="{D5CDD505-2E9C-101B-9397-08002B2CF9AE}" pid="3" name="_2015_ms_pID_7253431">
    <vt:lpwstr>SFSOjoSd+MfKNSe5fKUKG2CQw+XcSiIGVwANmZiDMKFCjAo6Oulp/b
Eau6rlIfpVd9WN1qdXNL7lKG8DcWrVo121hyEAiDaMzqFite8vQqZa/ofkWe8yjSPrgoayRY
gcpwiK2e/fTD9GnBI0Ghh1FVuL32fjBC+43q7Qk6HKxcG29Lb5uwNzz4dV030L1B6gv+itix
x0N1pTLQsc7O1g3TclLwHCNDuDScnuDlRaJC</vt:lpwstr>
  </property>
  <property fmtid="{D5CDD505-2E9C-101B-9397-08002B2CF9AE}" pid="4" name="_2015_ms_pID_7253431_00">
    <vt:lpwstr>_2015_ms_pID_7253431</vt:lpwstr>
  </property>
  <property fmtid="{D5CDD505-2E9C-101B-9397-08002B2CF9AE}" pid="5" name="_2015_ms_pID_7253432">
    <vt:lpwstr>zuuZky5xc25r0ZhUnh8tWLW6KonfHkyBOmwq
iPhtX5Cdh7XzeVxre45XuFCYjTKO1aIiG7XoeuA99AIbO6Q0Bi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2537</vt:lpwstr>
  </property>
</Properties>
</file>